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Shelf reading prior to inventory</w:t>
      </w:r>
      <w:r>
        <w:rPr/>
        <w:t>: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2786"/>
        <w:gridCol w:w="278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g Call #/Titl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ding Call #/Titl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ventory checklist: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415"/>
        <w:gridCol w:w="1800"/>
        <w:gridCol w:w="1801"/>
        <w:gridCol w:w="1263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terial typ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code or descriptio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rting Call #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ding Call #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ection complete: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es or No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y 1,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nderson_McCall_12_1_InventoryChecklist_5521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Inventory Worksheet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9:59:00Z</dcterms:created>
  <dc:creator>Connie Anderson</dc:creator>
  <dc:description/>
  <dc:language>en-US</dc:language>
  <cp:lastModifiedBy>Owner</cp:lastModifiedBy>
  <dcterms:modified xsi:type="dcterms:W3CDTF">2011-05-01T19:59:00Z</dcterms:modified>
  <cp:revision>2</cp:revision>
  <dc:subject/>
  <dc:title/>
</cp:coreProperties>
</file>